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roj Hrvatske i građanska prav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stroj Hrvatske i građanska prav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0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ematsko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GEO OŠ A.6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Učenik objašnjava stvaranje suvremene hrvatske države, opisuje političko uređenje i upravno-teritorijalnu organizaciju Republike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GEO OŠ B.A.6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razlikuje ruralna i urbana naselja, prepoznaje funkcije i njihov prostorni raspored te objašnjava hijerarhiju gradskih naselja na primjeru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tvaranje suvremene hrvatske države te utjecaje susjednih prostora na oblikovanje identite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pisuje pojam republike i trodiobu vlasti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pisuje upravno-teritorijalnu organizaciju Hrvatsk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bjašnjava vrijednosti demokracije i građanskih prava s naglaskom na prava djec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razlikuje urbana i ruralna naselja te način života u nji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aja i opisuje gradske funkcije te objašnjava njihov utjecaj na prostor (rad, stanovanje, školovanje, turizam, trgovina, kultura..) i s njim povezane migraci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identificira sustav naselja kao oblik prostorne organizacije i objašnjava hijerarhiju gradskih naselj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razlikuje i pokazuje na geografskoj karti makroregionalne i regionalne centre u Hrvatskoj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pisuje stvaranje suvremene hrvatske države i navodi susjedne kulturno-civilizacijske krugove koji su utjecali na oblikovanje hrvatskoga identiteta.</w:t>
            </w:r>
            <w:r>
              <w:rPr>
                <w:rFonts w:eastAsia="Calibri"/>
              </w:rPr>
              <w:t xml:space="preserve"> Navodi s pomoću geografske karte ime svoje županije i imena županija s kojima graniči.</w:t>
            </w:r>
            <w:r>
              <w:rPr>
                <w:lang w:eastAsia="hr-HR"/>
              </w:rPr>
              <w:t xml:space="preserve"> Navodi primjere građanskih prava.</w:t>
            </w:r>
            <w:r>
              <w:rPr>
                <w:rFonts w:eastAsia="Calibri"/>
                <w:iCs/>
                <w:lang w:val="hr-HR"/>
              </w:rPr>
              <w:t xml:space="preserve"> Razlikuje urbana i ruralna naselja te opisuje način života u njima.</w:t>
            </w:r>
            <w:r>
              <w:rPr>
                <w:rFonts w:eastAsia="Calibri"/>
                <w:lang w:val="hr-HR"/>
              </w:rPr>
              <w:t xml:space="preserve"> Razlikuje i pokazuje na geografskoj karti makroregionalne i regionalne centre u Hrvatskoj i navodi nekoliko gradskih funkcij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stvaranje suvremene hrvatske države te utjecaje susjednih prostora i naroda na oblikovanje hrvatskoga identiteta. Opisuje upravno-teritorijalnu podjelu Hrvatske na županije gradove i općine te navodi županijska središta koristeći se političkom kartom Hrvatsk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Navodi primjere građanskih prava s naglaskom na prava djece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Opisuje razlike između urbanih i ruralnih naselj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pisuje više gradskih funkcija na primjeru vlastitoga grada ili najbližega grada. Identificira sustav naselja kao oblik prostorne organizacije na primjeru Hrvatske te na geografskoj karti Hrvatske i slijepoj karti Hrvatske imenuje makroregionalne i regionalne centre u Hrvatskoj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bjašnjava proces stvaranja suvremene države Hrvatske. Opisuje utjecaj kulturno-civilizacijskih krugova na oblikovanje hrvatskog identiteta.</w:t>
            </w:r>
            <w:r>
              <w:rPr/>
              <w:t xml:space="preserve"> Objašnjava upravno- teritorijalnu organizaciju hrvatskoga prostora (županije, gradovi i općine), imenuje županije na slijepoj karti, opisuje pojam republike te trodiobu vlasti.</w:t>
            </w:r>
            <w:r>
              <w:rPr>
                <w:rFonts w:eastAsia="Calibri"/>
                <w:lang w:val="hr-HR"/>
              </w:rPr>
              <w:t xml:space="preserve"> Opisuje demokratičnost i građanska prava s naglaskom na prava djece.</w:t>
            </w:r>
            <w:r>
              <w:rPr>
                <w:iCs/>
              </w:rPr>
              <w:t xml:space="preserve"> Objašnjava razlike između urbanih i ruralnih naselja.</w:t>
            </w:r>
            <w:r>
              <w:rPr/>
              <w:t xml:space="preserve"> Objašnjava utjecaj gradskih funkcija na prostor i migracije te hijerarhiju gradskih naselja na primjeru Hrvatske služeći se geografskom kartom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Objašnjava  važnost stvaranja suvremene hrvatske države i utjecaje pojedinih kulturno-civilizacijskih krugova na prostor Hrvatske i zavičaja. Objašnjava važnost upravno- teritorijalne organizacije na razini Hrvatske. Objašnjava važnost demokracije i provedbu građanskih prava, s naglaskom na prava djece.</w:t>
            </w:r>
            <w:r>
              <w:rPr>
                <w:rFonts w:eastAsia="Calibri"/>
                <w:iCs/>
                <w:lang w:val="hr-HR"/>
              </w:rPr>
              <w:t xml:space="preserve"> Analizira prednosti i nedostatke života u urbanim i ruralnim naseljima.</w:t>
            </w:r>
            <w:r>
              <w:rPr/>
              <w:t xml:space="preserve"> Identificira i kartira funkcije na primjeru (dijela) najbližeg urbanog ili ruralnog naselja, skicira prostorni raspored funkcija te objašnjava utjecaj naselja na prostor i migracije u zavičaj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 izrađena u digitalnom alatu Wordwal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r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Čudnovati kota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kroregionalna i regionalna središta Hrvatske na slijepoj karti Hrvatsk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venom boj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makroregionalnh središta, a plavom boj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regionalnih središt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ovrednovan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jestvicu 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jestvica procjene- samovrednova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Građanski odgoj i obrazov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B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A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e samostalno koristi raznim uređajima i program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oo A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očava važnost Ustava Republike Hrvatske i drugih temeljnih dokumenata u zaštiti ljudskih prav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o B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miče pravila demokratske zajednic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o B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alizira ustrojstvo vlasti u Republici Hrvatskoj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gitalna kompetencija: koristiti 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odgovarajućim digitalnim alatom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ulturno-civilizacijski krugovi, Dan državnosti,Hrvatski sabor, Vlada RH, predsjednik/ica, županije, općine, gradovi, ljudska prava, prava djece, seoska (ruralna) naselja, gradska (urbana) naselja, funkcije naselja, makroregionalni centri, regionalni centri, subregionalni centr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u skupin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za rad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 i Hrvatske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skupin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 izrađena u digitalnom alatu Wordwal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stavnik skupi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Čudnovati kota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 nakon dogovora s ostalim članovima skupi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e- svaki točan odgovor donosi jedan b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skupin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kroregionalna i regionalna središta Hrvatske na slijepoj karti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venom boj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makroregionalnh središta, a plavom boj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mena regionalnih središt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izrađen u digitalnom alatu Wordwall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Čudnovati kota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ordwall.net/hr/resource/86982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ljež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odov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iće sa slijepom kartom na kojoj su označena makroregionalna i regionalna središta Hrvatske (Prilog 1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učeničkih odgov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i povratne informacije za uče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 i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 sa slijepom kartom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movrednovanje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jestvicu procjen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iće s ljestvicom procjene (Prilog 2.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javl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u provjeru znanja za sljedeći nastavni sat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ljestvicom 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2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križaljku na temu Ustroj Hrvatske i građanska pr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ljučiti ih u rad skupin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ješiti zadatke s e sfere 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142c9651-04a4-4f0b-8f08-fe7681c046bd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D.Magaš (2013.): Geografija Hrvatske, Sveučilište u Zadru, Zad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I.Šimunović (2007.): Urbana ekonomika, Školska knjiga, Zagre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M.Vresk (1990.): Osnove urbane geografije i Razvoj urbanih siste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ordwall.net/hr/resource/8698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Zadatak izrađen u digitalnom alatu Wordwall-Čudnovati kotač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142c9651-04a4-4f0b-8f08-fe7681c046bd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dodatni materijalni s e sfere, Pogodi o kojem je regionalnom centru riječ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34507950"/>
      <w:bookmarkEnd w:id="1"/>
      <w:r>
        <w:rPr>
          <w:rFonts w:cs="Times New Roman" w:ascii="Times New Roman" w:hAnsi="Times New Roman"/>
          <w:sz w:val="24"/>
          <w:szCs w:val="24"/>
        </w:rPr>
        <w:t>Prilog 1. Radni listić sa slijepom kart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_Hlk34507950"/>
      <w:bookmarkEnd w:id="2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1pt;height:50pt" filled="f" o:ole="">
            <v:imagedata r:id="rId7" o:title=""/>
          </v:shape>
          <o:OLEObject Type="Embed" ProgID="" ShapeID="ole_rId6" DrawAspect="Icon" ObjectID="_1600416733" r:id="rId6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_Hlk34507994"/>
      <w:bookmarkEnd w:id="3"/>
      <w:r>
        <w:rPr>
          <w:rFonts w:cs="Times New Roman" w:ascii="Times New Roman" w:hAnsi="Times New Roman"/>
          <w:sz w:val="24"/>
          <w:szCs w:val="24"/>
        </w:rPr>
        <w:t>Prilog 2. Ljestvica procjene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Uput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a skali od 1 do 5 ocijeni  korisnost  ovakvog načina rada pri čemu je:</w:t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1 – nedovoljna, 2 – dovoljna, 3 – dobra, 4 – vrlo dobra, 5 – izvrsna.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riloženoj ljestvici zaokruži broj koji najbolje odražava tvoju procjenu/ napiši odgovor na praznu crtu.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1.  Koliko ti je ovakav način rada  koristan za ponavljanje i uvježbavanje                                      1        2        3         4       5 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              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geografskih znanja/vještina/kartografske pismenosti?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. Kako ocjenjuješ svoj doprinos u radu svoje skupine?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1        2        3         4       5 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              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Koliko je bilo suglasja u radu tvoje skupine?  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1        2        3         4       5 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             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4. Koliko ti je bio zanimljiv današnji rad?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1        2        3         4       5</w:t>
      </w:r>
    </w:p>
    <w:p>
      <w:pPr>
        <w:pStyle w:val="Normal"/>
        <w:spacing w:lineRule="auto" w:line="240" w:before="280" w:after="280"/>
        <w:textAlignment w:val="baseline"/>
        <w:rPr/>
      </w:pPr>
      <w:bookmarkStart w:id="4" w:name="_Hlk34507994"/>
      <w:bookmarkStart w:id="5" w:name="_Hlk34508071"/>
      <w:bookmarkEnd w:id="4"/>
      <w:bookmarkEnd w:id="5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.  Koji dio današnjeg rada ti je bio najzanimljiviji? 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____________________________________   </w:t>
      </w:r>
    </w:p>
    <w:p>
      <w:pPr>
        <w:pStyle w:val="Normal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Koja je tvoja ocjena današnjeg rada?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1        2        3         4       5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                                                                                                                                       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bookmarkStart w:id="6" w:name="_Hlk34508071"/>
      <w:bookmarkStart w:id="7" w:name="_Hlk34508071"/>
      <w:bookmarkEnd w:id="7"/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hr/resource/869820" TargetMode="External"/><Relationship Id="rId3" Type="http://schemas.openxmlformats.org/officeDocument/2006/relationships/hyperlink" Target="https://www.e-sfera.hr/dodatni-digitalni-sadrzaji/142c9651-04a4-4f0b-8f08-fe7681c046bd/" TargetMode="External"/><Relationship Id="rId4" Type="http://schemas.openxmlformats.org/officeDocument/2006/relationships/hyperlink" Target="https://wordwall.net/hr/resource/869820" TargetMode="External"/><Relationship Id="rId5" Type="http://schemas.openxmlformats.org/officeDocument/2006/relationships/hyperlink" Target="https://www.e-sfera.hr/dodatni-digitalni-sadrzaji/142c9651-04a4-4f0b-8f08-fe7681c046bd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4:39:00Z</dcterms:created>
  <dc:creator>Jasna</dc:creator>
  <dc:description/>
  <cp:keywords/>
  <dc:language>en-US</dc:language>
  <cp:lastModifiedBy>Vinko Balaško</cp:lastModifiedBy>
  <dcterms:modified xsi:type="dcterms:W3CDTF">2020-03-08T17:00:00Z</dcterms:modified>
  <cp:revision>9</cp:revision>
  <dc:subject/>
  <dc:title/>
</cp:coreProperties>
</file>